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Heading4"/>
        <w:ind w:left="5954" w:right="44" w:hanging="0"/>
        <w:jc w:val="left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</w:t>
      </w:r>
      <w:r>
        <w:rPr>
          <w:rFonts w:cs="Arial"/>
          <w:b/>
          <w:szCs w:val="24"/>
        </w:rPr>
        <w:t>Приложение № 3</w:t>
      </w:r>
    </w:p>
    <w:p>
      <w:pPr>
        <w:pStyle w:val="Heading4"/>
        <w:ind w:right="-710" w:hanging="0"/>
        <w:jc w:val="left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                                                                                  </w:t>
      </w:r>
      <w:r>
        <w:rPr>
          <w:rFonts w:cs="Arial"/>
          <w:b/>
          <w:szCs w:val="24"/>
        </w:rPr>
        <w:t>к протоколу НТКОС № 47-2021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и кандидатов в эксперты на соискание Премии СНГ 2021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5"/>
        <w:gridCol w:w="5387"/>
      </w:tblGrid>
      <w:tr>
        <w:trPr>
          <w:tblHeader w:val="true"/>
          <w:trHeight w:val="936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глашения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ого орган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мер телефона, фак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электронной почты</w:t>
            </w:r>
          </w:p>
        </w:tc>
      </w:tr>
      <w:tr>
        <w:trPr>
          <w:trHeight w:val="954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ЗАО «Национальный орган по стандартизации и метрологии» Министерст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ономического развития и инвестиций Республи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рмения № НОСМ-610от 18.09.2020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д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кис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spapyan@sarm.am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а Государственного комитета по стандартизации Республики Беларусь № 05-14/1206 от 03.09.2020,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-14/1504 от 17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дрее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Госстандарт, заместитель Председателя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Телефон: +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(375 17) 374 96 7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US"/>
                </w:rPr>
                <w:t>a.burak@gosstandart.gov.by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 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.shkadratsou@belgiss.by</w:t>
              </w:r>
            </w:hyperlink>
          </w:p>
        </w:tc>
      </w:tr>
      <w:tr>
        <w:trPr>
          <w:trHeight w:val="1398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Комитета технического регулирования и метрологии Министерства торговли и интеграции Республики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1-01-21/644-И от 27.08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бдикарим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алтана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Джаксылык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-захстан «Атамекен», управляющий директор Республиканских конкурсов/заместитель директора Департамента по вопросам занятости 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 (7 7172) 919 344 (вн. 188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s.abdikarimova@atameken.kz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807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д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 (7 7172) 919 388 (вн. 193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k.mukatova@gmail.com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m.mukatova@atameken.k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685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утемгенов Дауле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Булат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ЮЛ  «Казахстанская ассоциация органов по оценке соответствия», председатель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+77015885303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aulet_75@mail.ru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Лесбекова Гулмира Абду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  <w:t>Руководитель Департамента HR, повышения квалификации и научной работы 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770172018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,  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kk-KZ"/>
                </w:rPr>
                <w:t>gumanuran@mail.ru</w:t>
              </w:r>
            </w:hyperlink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k-KZ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kk-KZ"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лексеева Любовь Яковле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ата предпринимателей г. Алматы, эксперт 1 категории отдела закупок и местного содерж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-mail: </w:t>
            </w: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kk-KZ"/>
                </w:rPr>
                <w:t>kz.al@mail.r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>моб). +77759737480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kk-KZ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kk-KZ" w:eastAsia="ko-KR"/>
              </w:rPr>
              <w:t xml:space="preserve">Письмо Комитета технического регулирования и метрологии Министерства торговли и интегра-ции Республик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kk-KZ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kk-KZ" w:eastAsia="ko-KR"/>
              </w:rPr>
              <w:t xml:space="preserve">Казахстан </w:t>
              <w:br/>
              <w:t>№ 24-1-24/1530-И от 05.04.202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Яшкина Гульнара Бердыгул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технического регулирования и метрологии Министерства торговли и интеграции Республики Казахстан, руководитель Управления мониторинга и международного сотрудничества Комит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.yashkina@mti.gov.kz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+77172750504</w:t>
            </w:r>
          </w:p>
        </w:tc>
      </w:tr>
      <w:tr>
        <w:trPr>
          <w:trHeight w:val="1313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Министерства экономики Кыргызской Республики № 16-1/13993 от 03.12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ind w:left="-108" w:right="-108" w:firstLine="10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(996 312) 66-04-08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 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aytmurzaeva@nism.gov.k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нгельдие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гуль Омурказие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экономики Кыргызской Республики, ведущий специалист отдела координации работ по техническим регламентам и стандартам управления технического регулирования и метр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(996 312) 62-05-35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 (996 312) 66-18-3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tr301@mail.ru</w:t>
              </w:r>
            </w:hyperlink>
          </w:p>
        </w:tc>
      </w:tr>
      <w:tr>
        <w:trPr>
          <w:trHeight w:val="1651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Федерального агентства по техническому регулированию и метрологии </w:t>
              <w:br/>
              <w:t xml:space="preserve">№ АШ-18136/03 </w:t>
              <w:br/>
              <w:t>от 03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нгиз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+ 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55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01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7 (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8)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03) 663 02 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.v.yurasova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gmail.com</w:t>
              </w:r>
            </w:hyperlink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ла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9) 267 73 20 (доб. 419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6) 433 27 61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mail.ru</w:t>
              </w:r>
            </w:hyperlink>
          </w:p>
        </w:tc>
      </w:tr>
      <w:tr>
        <w:trPr>
          <w:trHeight w:val="84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ми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ьв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алье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БОУ ВО МГМСУ им. А.И.Евдокимова Минздрава Росс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ор, доктор медицинских нау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7 (495) 624 68 2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zev@koziz.ru</w:t>
              </w:r>
            </w:hyperlink>
          </w:p>
        </w:tc>
      </w:tr>
      <w:tr>
        <w:trPr>
          <w:trHeight w:val="1961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Агентства по стандартизации, метрологии, сертификации и торговой инспекции при Правительстве Республики Таджикиста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3-1758 от 12.10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уруллозода Тохи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: + (99237) 233 58 8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акс: + (99237)233 44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nfo@standard.tj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; </w:t>
            </w: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tohir_1968@mail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стан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Агентства «Узстандарт» № 08/3856 от 24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мид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П "Узбекский центр научных испытаний и контроля качества" при Агентстве "Узстандарт», начальник Отдела координации серт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998 71) 202 00 11 (внутр. 110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mail: </w:t>
            </w: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ert@rssm.uz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uzaffar.77@mail.ru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algun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pyan@sarm.am" TargetMode="External"/><Relationship Id="rId3" Type="http://schemas.openxmlformats.org/officeDocument/2006/relationships/hyperlink" Target="mailto:a.burak@gosstandart.gov.by" TargetMode="External"/><Relationship Id="rId4" Type="http://schemas.openxmlformats.org/officeDocument/2006/relationships/hyperlink" Target="mailto:i.shkadratsou@belgiss.by" TargetMode="External"/><Relationship Id="rId5" Type="http://schemas.openxmlformats.org/officeDocument/2006/relationships/hyperlink" Target="mailto:s.abdikarimova@atameken.kz" TargetMode="External"/><Relationship Id="rId6" Type="http://schemas.openxmlformats.org/officeDocument/2006/relationships/hyperlink" Target="mailto:mk.mukatova@gmail.com" TargetMode="External"/><Relationship Id="rId7" Type="http://schemas.openxmlformats.org/officeDocument/2006/relationships/hyperlink" Target="mailto:m.mukatova@atameken.kz" TargetMode="External"/><Relationship Id="rId8" Type="http://schemas.openxmlformats.org/officeDocument/2006/relationships/hyperlink" Target="mailto:daulet_75@mail.ru" TargetMode="External"/><Relationship Id="rId9" Type="http://schemas.openxmlformats.org/officeDocument/2006/relationships/hyperlink" Target="mailto:g.lesbekova@ksm.kz" TargetMode="External"/><Relationship Id="rId10" Type="http://schemas.openxmlformats.org/officeDocument/2006/relationships/hyperlink" Target="mailto:gumanuran@mail.ru" TargetMode="External"/><Relationship Id="rId11" Type="http://schemas.openxmlformats.org/officeDocument/2006/relationships/hyperlink" Target="mailto:kz.al@mail.ru" TargetMode="External"/><Relationship Id="rId12" Type="http://schemas.openxmlformats.org/officeDocument/2006/relationships/hyperlink" Target="mailto:g.yashkina@mti.gov.kz" TargetMode="External"/><Relationship Id="rId13" Type="http://schemas.openxmlformats.org/officeDocument/2006/relationships/hyperlink" Target="mailto:aytmurzaeva@nism.gov.kg" TargetMode="External"/><Relationship Id="rId14" Type="http://schemas.openxmlformats.org/officeDocument/2006/relationships/hyperlink" Target="mailto:otr301@mail.ru" TargetMode="External"/><Relationship Id="rId15" Type="http://schemas.openxmlformats.org/officeDocument/2006/relationships/hyperlink" Target="mailto:zaikairina@mail.ru" TargetMode="External"/><Relationship Id="rId16" Type="http://schemas.openxmlformats.org/officeDocument/2006/relationships/hyperlink" Target="mailto:m.v.yurasova@gmail.com" TargetMode="External"/><Relationship Id="rId17" Type="http://schemas.openxmlformats.org/officeDocument/2006/relationships/hyperlink" Target="mailto:rybalkina@mail.ru" TargetMode="External"/><Relationship Id="rId18" Type="http://schemas.openxmlformats.org/officeDocument/2006/relationships/hyperlink" Target="mailto:zev@koziz.ru" TargetMode="External"/><Relationship Id="rId19" Type="http://schemas.openxmlformats.org/officeDocument/2006/relationships/hyperlink" Target="mailto:info@standard.tj" TargetMode="External"/><Relationship Id="rId20" Type="http://schemas.openxmlformats.org/officeDocument/2006/relationships/hyperlink" Target="mailto:tohir_1968@mail.ru" TargetMode="External"/><Relationship Id="rId21" Type="http://schemas.openxmlformats.org/officeDocument/2006/relationships/hyperlink" Target="mailto:sert@rssm.uz" TargetMode="External"/><Relationship Id="rId22" Type="http://schemas.openxmlformats.org/officeDocument/2006/relationships/hyperlink" Target="mailto:Muzaffar.77@mail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0:00Z</dcterms:created>
  <dc:creator>Пуляева Анна</dc:creator>
  <dc:description/>
  <cp:keywords/>
  <dc:language>en-US</dc:language>
  <cp:lastModifiedBy>Анна Шинкарёва</cp:lastModifiedBy>
  <cp:lastPrinted>2008-09-30T10:37:00Z</cp:lastPrinted>
  <dcterms:modified xsi:type="dcterms:W3CDTF">2021-05-20T08:36:00Z</dcterms:modified>
  <cp:revision>58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